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1"/>
      </w:tblGrid>
      <w:tr>
        <w:trPr/>
        <w:tc>
          <w:tcPr>
            <w:tcW w:w="48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иложение № 3.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грамме «Реформирование и модернизация жилищно-коммунального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 и повышение энергетической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и на территории ЗАТО Железногорск»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rPr/>
      </w:pPr>
      <w:r>
        <w:rPr/>
        <w:t>Подпрограмма № 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 xml:space="preserve"> </w:t>
      </w:r>
      <w:r>
        <w:rPr>
          <w:sz w:val="28"/>
          <w:szCs w:val="28"/>
        </w:rPr>
        <w:t xml:space="preserve">«Модернизация  и капитальный ремонт объектов коммунальной инфраструктуры  и энергетического комплекса ЗАТО Железногорск» </w:t>
      </w:r>
    </w:p>
    <w:p>
      <w:pPr>
        <w:pStyle w:val="Normal"/>
        <w:widowControl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 Подпрограммы № 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именование подпрограмм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дернизация и капитальный ремонт объектов коммунальной инфраструктуры  и энергетического комплекса ЗАТО Железногорск» (далее – Подпрограмма № 1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 на территории ЗАТО Железногорск»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О г.Железногорск, Финансовое управление Администрации ЗАТО г.Железногорск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» (далее - МКУ «УКС»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надежной работы и развития  жилищно-коммунального  и энергетического комплекса ЗАТО Железногорск.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тойчивой работы  и развития объектов коммунальной инфраструктуры ЗАТО Железногорс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тойчивой работы и развития энергетического комплекса ЗАТО Железногорск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 удельного расхода электроэнергии на подъем, очистку и транспортировку воды на уровне не более 0,85 кВтч/м3 в 2021 год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сохранение удельного расхода электроэнергии на перекачку и очистку сточных вод на уровне не более 1,4 кВтч/м3 в 2021 году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объема утечек и неучтенного расхода воды в суммарном объеме воды, поданной в сеть не более 2547м3/год  в  2021 год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2021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сего по Подпрограмме № 1: </w:t>
            </w:r>
            <w:r>
              <w:rPr>
                <w:bCs/>
                <w:sz w:val="28"/>
                <w:szCs w:val="28"/>
              </w:rPr>
              <w:t xml:space="preserve">   6 700 670,00 </w:t>
            </w:r>
            <w:r>
              <w:rPr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бюджетное финансирование – </w:t>
            </w:r>
            <w:r>
              <w:rPr>
                <w:bCs/>
                <w:sz w:val="28"/>
                <w:szCs w:val="28"/>
              </w:rPr>
              <w:t xml:space="preserve">6 700 670,00 </w:t>
            </w:r>
            <w:r>
              <w:rPr>
                <w:sz w:val="28"/>
                <w:szCs w:val="28"/>
              </w:rPr>
              <w:t>руб., внебюджетные источники – 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сего –</w:t>
            </w:r>
            <w:r>
              <w:rPr>
                <w:bCs/>
                <w:sz w:val="28"/>
                <w:szCs w:val="28"/>
              </w:rPr>
              <w:t xml:space="preserve">6 700 670,00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9г – </w:t>
            </w:r>
            <w:r>
              <w:rPr>
                <w:sz w:val="28"/>
                <w:szCs w:val="28"/>
                <w:u w:val="single"/>
              </w:rPr>
              <w:t xml:space="preserve">6 700 670,00 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0г- 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21г -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9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0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1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9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0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1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9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0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1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ее управление реализацией Подпрограммы № 1 осуществляет УГХ </w:t>
            </w:r>
          </w:p>
        </w:tc>
      </w:tr>
    </w:tbl>
    <w:p>
      <w:pPr>
        <w:pStyle w:val="Normal"/>
        <w:widowControl w:val="false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 №1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муниципальной  проблемы и обоснование необходимости разработки Подпрограммы № 1</w:t>
      </w:r>
    </w:p>
    <w:p>
      <w:pPr>
        <w:pStyle w:val="Normal"/>
        <w:widowControl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</w:t>
      </w:r>
      <w:r>
        <w:rPr>
          <w:bCs/>
          <w:sz w:val="28"/>
          <w:szCs w:val="28"/>
        </w:rPr>
        <w:t xml:space="preserve"> 16  Федерального закона 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 к полномочиям органов местного самоуправления относится организация в границах городского округа электро-, тепл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 же обеспечение проживающих в городском округе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ом территория ЗАТО  Железногорск характеризуется высоким уровнем предоставления централизованных услуг тепло-, водоснабжения, водоотведения и электроснабжения, однако имеется значительный разрыв   между степенью благоустройства  жилых помещений в городской и сельской местност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Calibri"/>
          <w:sz w:val="26"/>
          <w:szCs w:val="26"/>
        </w:rPr>
        <w:t xml:space="preserve">В настоящее время централизованным  теплоснабжением оборудовано 99% жилых помещений в городской местности (г. Железногорск, пос. Подгорный) и 58,3% в сельской местности (поселки Додоново, Новый путь, Тартат, деревня Шивера). 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Централизованным водоснабжением оборудовано 97,5% жилых помещений в городской местности и 73,82% в сельской местности.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Централизованным водоотведением оборудовано 97,5% жилых помещений в городской местности и 58,3% в  сельской местности.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Централизованным электроснабжением  оборудовано 100% жилых помещений в городской и сельской местности, при этом напольными электрическими плитами в городской местности оборудовано 100% помещений, в сельской местности -58,3%.</w:t>
      </w:r>
    </w:p>
    <w:p>
      <w:pPr>
        <w:pStyle w:val="Normal"/>
        <w:widowControl w:val="false"/>
        <w:jc w:val="both"/>
        <w:rPr/>
      </w:pPr>
      <w:r>
        <w:rPr>
          <w:sz w:val="28"/>
        </w:rPr>
        <w:t>Услуги энергоснабжения и коммунальные услуги населению, предприятиям и учреждениям на территории ЗАТО Железногорск оказывают следующие предприятия:</w:t>
      </w:r>
    </w:p>
    <w:p>
      <w:pPr>
        <w:pStyle w:val="Normal"/>
        <w:widowControl w:val="false"/>
        <w:ind w:right="-57" w:firstLine="708"/>
        <w:jc w:val="both"/>
        <w:rPr/>
      </w:pPr>
      <w:r>
        <w:rPr>
          <w:sz w:val="28"/>
        </w:rPr>
        <w:t>1) ООО «КЭСКО» - осуществляет производство и  передачу тепла и горячей воды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) МП «Гортеплоэнерго» - осуществляет производство и передачу тепловой энергии, воды, предоставляет услуги тепло-, водоснабжения и водоотведения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) МП «Жилищно-коммунальное хозяйство»- предоставляет услуги  водоснабжения и водоотведения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4) </w:t>
      </w:r>
      <w:r>
        <w:rPr>
          <w:sz w:val="28"/>
          <w:lang w:val="ru-RU"/>
        </w:rPr>
        <w:t>АО</w:t>
      </w:r>
      <w:r>
        <w:rPr>
          <w:sz w:val="28"/>
        </w:rPr>
        <w:t xml:space="preserve"> «Химический завод», филиал АО «Красноярский машиностроительный завод» - осуществляет производство воды, предоставляет услуги водоснабжения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ru-RU"/>
        </w:rPr>
        <w:t>5</w:t>
      </w:r>
      <w:r>
        <w:rPr>
          <w:sz w:val="28"/>
        </w:rPr>
        <w:t xml:space="preserve">) ФГУП </w:t>
      </w:r>
      <w:r>
        <w:rPr>
          <w:sz w:val="28"/>
          <w:lang w:val="ru-RU"/>
        </w:rPr>
        <w:t xml:space="preserve">ФЯО </w:t>
      </w:r>
      <w:r>
        <w:rPr>
          <w:sz w:val="28"/>
        </w:rPr>
        <w:t>«ГХК» - осуществляет выработку тепла и горячей воды, предоставляет услугу теплоснабжения и  горячего водоснабжения</w:t>
      </w:r>
      <w:r>
        <w:rPr>
          <w:sz w:val="28"/>
          <w:lang w:val="ru-RU"/>
        </w:rPr>
        <w:t xml:space="preserve"> для производственных объектов и услугу горячего водоснабжения для населения</w:t>
      </w:r>
      <w:r>
        <w:rPr>
          <w:sz w:val="28"/>
        </w:rPr>
        <w:t>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>
          <w:sz w:val="28"/>
          <w:lang w:val="ru-RU"/>
        </w:rPr>
      </w:pPr>
      <w:r>
        <w:rPr>
          <w:sz w:val="28"/>
        </w:rPr>
        <w:t xml:space="preserve">          </w:t>
      </w:r>
      <w:r>
        <w:rPr>
          <w:sz w:val="28"/>
          <w:lang w:val="ru-RU"/>
        </w:rPr>
        <w:t>6</w:t>
      </w:r>
      <w:r>
        <w:rPr>
          <w:sz w:val="28"/>
        </w:rPr>
        <w:t>) АО «Красноярскэнергосбыт» - предоставляет услугу электроснабжения</w:t>
      </w:r>
      <w:r>
        <w:rPr>
          <w:sz w:val="28"/>
          <w:lang w:val="ru-RU"/>
        </w:rPr>
        <w:t>,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>7) АО «КрасЭко» -предоставляет услугу передачи электроэнергии,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>8) МП «горэлектросеть» - предоставляет услугу передачи электроэнерги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Доля частных организаций коммунального комплекса (с долей участия муниципального образования, субъекта и государства не более 25%) в общем количестве организаций энергетического и коммунального комплекса, оказывающих услуги электроснабжения, теплоснабжения, водоснабжения, водоотведения и очистки сточных вод на территории ЗАТО Железногорск по состоянию на 01.10.2018 составляет 0,0%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Технические показатели   энергетического и  коммунального хозяйства  ЗАТО  Железногорск:</w:t>
      </w:r>
    </w:p>
    <w:p>
      <w:pPr>
        <w:pStyle w:val="23"/>
        <w:widowControl w:val="false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526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 электрически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,5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 тепловы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8"/>
              </w:rPr>
            </w:pPr>
            <w:r>
              <w:rPr>
                <w:sz w:val="28"/>
              </w:rPr>
              <w:t>Протяженность водопроводны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 канализационны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Количество ТП (трансформаторных подстанций),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в том числе муниципальных,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о котельных, шт.,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 том числе количество муниципальных котельных,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уммарная установленная часовая тепловая мощность котлов на источниках теплоснабжения всех форм собственности на конец периода, Гкал/ча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1. Состояние системы электроснабжения ЗАТО Железногорс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г. Железногорска и прилегающих районов осуществляется от 2-х источник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 Красноярской ТЭЦ-1 по двум одно цепным ВЛ-110 кВ N СЗ, С4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 подстанции "Узловая" по двух цепной ВЛ-110 кВ N С289, С290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Л-110 кВ выполнены проводами АС - 150 кв. мм (ВЛ-110 кВ от подстанции "Узловая" до подстанции N 7 "Химзавод" проводом - 185 кв. мм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электроэнергии на напряжении 6 кВ по потребителям города выполнено от подстанц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0, 110/35/6 кВ с трансформаторами мощностью 2 х 25 + 1 х 31,5 + 1 х 40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4, 110/35/6 кВ с трансформаторами мощностью 2 х 7,5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6, 110/6 кВ с трансформаторами мощностью 2 х 16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7, 110/6 кВ с трансформаторами мощностью 2 х 10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8, 110/35/6 кВ с трансформаторами мощностью. 2 х 16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10, 110/35/6 кВ с трансформаторами мощностью 1 х 16 + 1 х 25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30, 110/6 кВ с трансформаторами мощностью 2 х 6,3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340, 110/35/6 кВ с трансформаторами мощностью 2 х 25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9, 35/6 кВ с трансформаторами мощностью 2 х 10,0 М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нагрузки подстанций П-0; П-7, П-10; П-30; П-340 определяются городскими потребителями и промышленными предприятиями, размещенными в черте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электроэнергии на напряжении 0,4/0,23 кВ осуществляется от одно трансформаторных и двух трансформаторных подстанций 6/0,4 кВ с трансформаторами мощностью 100 - 1000 к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мышленных потребителей требуемая надежность электроснабжения I, II для остальных, в основном - II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меры электрических нагрузок головных подстанций 110 кВ г. Железногорска по условиям зимнего максимума показывают, что часть из них в аварийном или ремонтном режимах (при отключении одного трансформатора). Подстанции имеют нагрузку близкую к установленной номинальной мощности одного из силовых трансформаторов, либо превышающую ее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кая ситуация сложилась по подстанции П-4 (пос. Подгорный), где летний максимум нагрузки превышает мощность одного трансформатора на 150%.</w:t>
      </w:r>
      <w:r>
        <w:rPr/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возникают проблемы вывода трансформаторов в планово-предупредительные ремонты, не говоря уже об аварийных случаях отключения электроустановок. В аварийной ситуации, при отключении одного из трансформаторов часть потребителей может  остаться без обеспечения электроэнергией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незначительным резервом мощности работают подстанции П-7 («Химзавод»), подстанция П-10 (мкр. Первомайский). При этом необходимо учитывать, что электрооборудование  подстанций было смонтировано в 70-е годы и морально и физически устарел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установленных трансформаторных мощностей в центрах электрических нагрузок г. Железногорска в настоящий момент актуальна в свете реализации перспективных направлений развития ЗАТО Железногорск, в том числе жилищного строительства, строительства объектов промышленного пар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недостатка трансформаторных мощностей существует проблема источников внешнего энергоснабжения и развитие магистральных распределительных сетей, увеличение пропускной способности воздушных линий электропередач по которым осуществляется электроснабжение ЗАТО Железногорск.</w:t>
      </w:r>
    </w:p>
    <w:p>
      <w:pPr>
        <w:pStyle w:val="ConsNonformat"/>
        <w:suppressAutoHyphens w:val="true"/>
        <w:ind w:right="-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решения указанных проблем, в настоящее время построена и введена в эксплуатацию дополнительная линия электроснабжения 110 кВ от подстанции «Узловая» и  новая подстанция «Город» 110/35/6кВ с трансформаторной мощностью не менее 63 МВА на площадке, находящейся в районе ул. Промышленной;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алее необходимо осуществить реконструкцию существующих электроустановок в ЗАТО Железногорск, это модернизация и замена оборудования на головных подстанциях, развитие распределительных сетей 6 - 35 кВ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  Состояние системы теплоснабжения ЗАТО Железногорск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еплоснабжение объектов жилищного фонда, соцкультбыта и промышленной зоны г. Железногорск осуществляется по магистральным и распределительным тепловым сетям. Основным источником тепловой энергии в зимний период 2016 - 2017 г. по городу Железногорску  и пос. Додоново была Железногорская ТЭЦ и пиковая котельная, находящаяся в аренде МП «Гортеплоэнерго», тепловую энергию для теплоснабжения поселков Подгорный, Тартат, Новый Путь и дер. Шивера вырабатывают муниципальные мазутные, угольные котельны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ополагающим фактором для теплоснабжения ЗАТО Железногорск является реализация проекта строительства дополнительной мощности на Железногорской ТЭЦ в объеме 200 Гкал/час, предусматривающем строительство 2-х дополнительных водогрейных котлов. Строительство дополнительных тепловых мощностей ЖТЭЦ позволит увеличить отпускаемую тепловую мощность с коллекторов Железногорской ТЭЦ и обеспечить в полном объёме тепловые нагрузки потребителей г.Железногорска, г.Сосновоборска,    в том числе вывести из эксплуатации муниципальные мазутные котельные в пос. Подгорный и микрорайоне Первомайский, производящие дорогое тепл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ход на теплоснабжение от одного теплоисточника – ЖТЭЦ, позволит решить не только вопрос с покрытием тепловых нагрузок потребителей ЗАТО Железногорск, но и обеспечить снижение роста тарифа на тепловую энергию в связи с ликвидацией мазутных котельных в схеме теплоснабж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оцент тепловых сетей, требующих замены,  составляет 77,65 %. На территории пос. Подгорный износ тепловых сетей составляет 100%. Однако при достаточно высоком уровне износа сетей аварийность в ЗАТО Железногорск держится на низком уровне. В 2017 году интегральный показатель официально зарегистрированной аварийности на 100 км  тепловых сетей по ЗАТО Железногорск  составил 0,0. В среднем по Красноярскому краю  этот показатель составляет 26 аварий на 100 км сетей.</w:t>
      </w:r>
    </w:p>
    <w:p>
      <w:pPr>
        <w:pStyle w:val="Normal"/>
        <w:widowControl w:val="false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3. Состояние системы водоснабжения  ЗАТО Железногорск</w:t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одоснабжение г. Железногорск и поселков осуществляется из 1-го незащищенного подземного водоносного горизонта путем подъема воды через скважины насосами ЭЦВ с последующей очисткой и обеззараживанием воды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одоснабжение г. Железногорск и пос. Додоново осуществляется с 25 скважин (месторождение «Северное»), расположенных в непосредственной близости от Ленинградского проспекта. Максимальная  производительность скважин - 63 тыс. м3/сутки, при этом производительность водозаборного оборудования 40-45 тыс. м3/сутки. Качество поднимаемой воды постепенно ухудшается.   Вода со скважин поступает  в обезжелезивающую установку и затем подвергается антибактериальной обработке.  В настоящее время промывные воды от обезжелезивающей установки сбрасываются на рельеф. Необходимо произвести оценку эксплуатационных запасов подземных вод городского водозабора для принятия решения о сроках строительства новых головных водозаборных сооружений города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 пос. Новый Путь расположено 3 скважины, вода в скважине № 359 не соответствует требованиям ГОСТа,  скважина № 39а малопроизводительна (10 м3/час) и не используется. Фактически водоснабжение поселка обеспечивает одна скважины, установка по обеззараживанию воды отсутствует. Необходима реконструкция  водозаборных сооружений пос. Новый путь со строительством установки по обеззараживанию воды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В пос. Тартат расположено 2 скважины, установка по обеззараживанию воды отсутствует, давление в  трубопроводе недостаточно для мероприятий по тушению пожаров. Требуется реконструкция системы водоснабжения пос. Тартат со строительством установки по обеззараживанию воды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 дер. Шивера в рабочем состоянии находится одна скважина, которая не обеспечивает по объему потребность жителей поселка, установка по обеззараживанию воды отсутствует. Необходимо проектирование и строительство дополнительной скважины в дер. Шивера 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bCs/>
          <w:sz w:val="28"/>
        </w:rPr>
        <w:t>В пос. Подгорный  водозаборные скважины принадлежат Химическому заводу- филиалу АО «Красноярский машиностроительный завод», система подготовки  воды отсутствует. Сетевой организацией, предоставляющей услугу водоснабжения населению и учреждениям на территории пос. Подгорный,  является МП «ЖКХ». Учитывая высокую жесткость воды и длительный срок эксплуатации скважин желателен перевод водоснабжения поселка на воду от Железногорской  ТЭЦ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Степень износа магистральных сетей водоснабжения в  «старой» черте города и микрорайонах № 1, 2 достигает 100%. Требуется планомерная замена стальных трубопроводов на полипропиленовые напорные трубопроводы с гарантийным сроком эксплуатации 50 лет.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>В 2017 году интегральный показатель официально зарегистрированной аварийности на 100 км  водопроводных  сетей составил по ЗАТО Железногорск  1,08.</w:t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4. Состояние централизованной системы водоотведения</w:t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ТО Железногорск</w:t>
      </w:r>
    </w:p>
    <w:p>
      <w:pPr>
        <w:pStyle w:val="Normal"/>
        <w:widowControl w:val="false"/>
        <w:suppressAutoHyphens w:val="true"/>
        <w:ind w:firstLine="70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Канализационные воды от объектов на территории г. Железногорск отводятся на городские очистные сооружения, с последующим сбросом очищенных вод в р. Енисей. Состояние городских очистных сооружений удовлетворительное, степень очистки соответствует нормативным требованиям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Сточные воды с пос. Новый путь по напорному коллектору направляются в систему канализации микрорайона Первомайский, а затем сбрасываются вместе со сточными водами от микрорайона Первомайский  на очистные сооружения г.Сосновоборска. В 2005 году была начата работа по строительству напорного канализационного коллектора микрорайона Первомайский (КНС 21) до очистных сооружений г. Железногорска для полной загрузки городских очистных сооружений и снижения стоимости очистки сточных вод, однако в 2006 году работы были заморожены. Необходимо продолжение данной работы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bCs/>
          <w:sz w:val="28"/>
        </w:rPr>
        <w:t>Сточные воды от МАУДО ДООЦ «Горный» и «Орбита» сбрасываются на рельеф практически без очистки. Необходимо строительство модульных очистных сооружений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 поселках Додоново и Тартат нет централизованной системы водоотведения. Необходимо строительство напорного коллектора от пос. Додоново до очистных сооружений г. Железногорск, от пос. Тартат до очистных сооружений г. Сосновоборска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 дер. Шивера имеется централизованная система  бытовой канализации, однако очистные сооружения, построенные в 50-х годах 20-го столетия, практически полностью разрушены и восстановлению не подлежат, сточные воды сбрасываются в водный объект практически без очистки. Требуется строительство  блочных  очистных сооружений производительностью 200 м3/сутки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bCs/>
          <w:sz w:val="28"/>
        </w:rPr>
        <w:t xml:space="preserve">В пос. Подгорный  100% зданий оснащены системой централизованного водоотведения. В 2009 году введены в эксплуатацию новые очистные сооружения, </w:t>
      </w:r>
      <w:r>
        <w:rPr>
          <w:sz w:val="28"/>
          <w:szCs w:val="28"/>
        </w:rPr>
        <w:t xml:space="preserve">однако нормативы допустимого сброса веществ и микроорганизмов не достигнуты. Проектная схема очистки сточной воды очистных сооружений пос. Подгорный физико-химическая: очистка на флотационных установках с реагентной обработкой, не предназначена для удаления биоразлагаемых загрязняющих веществ и азота аммонийного. Качество очищенной сточной воды на выпуске после очистных сооружений по ряду веществ не соответствует утвержденным нормативам допустимого сброса. 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ксплуатации очистных сооружений установлено, что эффект очистки сточной воды не соответствует требованиям санитарного законодательства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Необходима модернизация очистных сооружений для обеспечения требуемой степени очистки сточных вод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Степень износа магистральных сетей водоотведения в среднем по ЗАТО Железногорск -65,2%. В  «старой» черте города и микрорайонах № 1, 2 достигает 100%. Требуется планомерная замена трубопроводов на полипропиленовые напорные трубопроводы с гарантийным сроком эксплуатации 50 лет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>Однако при этом в 2017 году интегральный показатель официально зарегистрированной аварийности на 100 км  водоотводящих   сетей составил по ЗАТО Железногорск  0,0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 xml:space="preserve"> </w:t>
      </w:r>
      <w:r>
        <w:rPr>
          <w:bCs/>
          <w:sz w:val="28"/>
        </w:rPr>
        <w:t>Основные проблемы энергетического и коммунального хозяйства ЗАТО Железногорск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1134" w:leader="none"/>
        </w:tabs>
        <w:ind w:left="0" w:firstLine="709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Высокий уровень износа наружных сетей теплоснабжения, водоснабжения и водоотведения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>Возможными последствиями высокого износа инженерных сетей являются аварии  и как следствие снижение надежности обеспечения потребителей  энергоносителями.</w:t>
      </w:r>
    </w:p>
    <w:p>
      <w:pPr>
        <w:pStyle w:val="Normal"/>
        <w:widowControl w:val="false"/>
        <w:suppressAutoHyphens w:val="true"/>
        <w:ind w:firstLine="703"/>
        <w:jc w:val="both"/>
        <w:rPr>
          <w:i/>
          <w:i/>
          <w:sz w:val="28"/>
        </w:rPr>
      </w:pPr>
      <w:r>
        <w:rPr>
          <w:i/>
          <w:sz w:val="28"/>
        </w:rPr>
        <w:t>2. Некачественное предоставление услуги водоснабжения в пос. Тартат, пос. Новый Путь.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>Возможными последствиями  является угроза заражения населения инфекционными заболеваниями, проблемы с тушением пожаров на территории поселков.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i/>
          <w:sz w:val="28"/>
        </w:rPr>
        <w:t xml:space="preserve">3. Отсутствие очистных сооружений в дер. Шивера, </w:t>
      </w:r>
      <w:r>
        <w:rPr>
          <w:bCs/>
          <w:i/>
          <w:sz w:val="28"/>
        </w:rPr>
        <w:t>МАУДО ДООЦ «Горный» и «Орбита»</w:t>
      </w:r>
      <w:r>
        <w:rPr>
          <w:bCs/>
          <w:sz w:val="28"/>
        </w:rPr>
        <w:t xml:space="preserve"> 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>Последствия: загрязнение окружающей природной среды, высокие экологические штрафы и платежи .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i/>
          <w:sz w:val="28"/>
        </w:rPr>
        <w:t>Отсутствие централизованной системы водоотведения в пос. Тартат, пос. Додоново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>Возможные последствия: снижение качества жизни населения, загрязнение почвы, низкий уровень санитарно-эпидемиологического благополучия населения.</w:t>
      </w:r>
    </w:p>
    <w:p>
      <w:pPr>
        <w:pStyle w:val="Normal"/>
        <w:widowControl w:val="false"/>
        <w:suppressAutoHyphens w:val="true"/>
        <w:ind w:firstLine="703"/>
        <w:jc w:val="both"/>
        <w:rPr>
          <w:i/>
          <w:i/>
          <w:sz w:val="28"/>
        </w:rPr>
      </w:pPr>
      <w:r>
        <w:rPr>
          <w:i/>
          <w:sz w:val="28"/>
        </w:rPr>
        <w:t>5. Недостаточный уровень очистки сточных вод на очистных сооружениях пос. Подгорный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>Возможные последствия: загрязнение сточными водами  ручья Тартат,  пруда  в пос. Новый Путь, высокие экологические платежи  за превышение сброса загрязняющих веществ и как следствие рост тарифа на услугу водоотведения для жителей пос. Подгорный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i/>
          <w:sz w:val="28"/>
        </w:rPr>
        <w:t>6. Низкая пропускная способность магистральных и распределительных электросетей.</w:t>
      </w:r>
    </w:p>
    <w:p>
      <w:pPr>
        <w:pStyle w:val="Normal"/>
        <w:widowControl w:val="false"/>
        <w:suppressAutoHyphens w:val="true"/>
        <w:ind w:firstLine="703"/>
        <w:jc w:val="both"/>
        <w:rPr>
          <w:i/>
          <w:i/>
          <w:sz w:val="28"/>
        </w:rPr>
      </w:pPr>
      <w:r>
        <w:rPr>
          <w:sz w:val="28"/>
        </w:rPr>
        <w:t>Последствия:</w:t>
      </w:r>
      <w:r>
        <w:rPr>
          <w:i/>
          <w:sz w:val="28"/>
        </w:rPr>
        <w:t xml:space="preserve"> </w:t>
      </w:r>
      <w:r>
        <w:rPr>
          <w:sz w:val="28"/>
        </w:rPr>
        <w:t>невозможность подключения (присоединения) новых потребителей: промышленных объектов, объектов жилищного строительства и  социальной и культурной сферы. Препятствует развитию  территории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i/>
          <w:sz w:val="28"/>
        </w:rPr>
        <w:t>7. Низкая пропускная способность магистральных и квартальных теплосетей города, отсутствие гидравлического расчета теплосетей с учетом получения тепла от ЖТЭЦ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 xml:space="preserve">Последствия: Отсутствие технической возможности в подключение </w:t>
      </w:r>
      <w:r>
        <w:rPr>
          <w:i/>
          <w:sz w:val="28"/>
        </w:rPr>
        <w:t xml:space="preserve"> </w:t>
      </w:r>
      <w:r>
        <w:rPr>
          <w:sz w:val="28"/>
        </w:rPr>
        <w:t>новых тепловых потребителей. Несоблюдение температурных параметров в зданиях, помещениях, недостаточный перепад давления для обеспечения циркуляции теплоносителя. Снижение качества оказываемой услуги теплоснабжения потребителям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Основная цель,  задачи, этапы и сроки выполн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№ 1, показатели результативност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ь: Обеспечение надежной работы и развития  жилищно-коммунального  и энергетического комплекса ЗАТО Железногорск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Задача 1: </w:t>
      </w:r>
      <w:r>
        <w:rPr>
          <w:color w:val="000000"/>
          <w:sz w:val="28"/>
          <w:szCs w:val="28"/>
        </w:rPr>
        <w:t>Обеспечение устойчивой работы  и развития объектов коммунальной инфраструктуры ЗАТО Железногорск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2: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устойчивой работы и развития энергетического комплекса ЗАТО Железногорск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выполнения Подпрограммы № 1: 2019-2021 год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еречень и значения показателей результативности указаны в приложении № 1 к Подпрограмме № 1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подпрограммных мероприятий предусматривает выполнение работ, способствующих решению основных проблем  энергетического комплекса и коммунального хозяйства муниципального образования, а именно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надежного снабжения потребителей всеми видами ресурсов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е расходов на восстановительные работы и утечки воды при аварийных ситуациях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возможности  развития промышленной и социальной сферы города и поселков.</w:t>
      </w:r>
    </w:p>
    <w:p>
      <w:pPr>
        <w:pStyle w:val="Normal"/>
        <w:widowControl w:val="false"/>
        <w:tabs>
          <w:tab w:val="clear" w:pos="720"/>
          <w:tab w:val="left" w:pos="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 № 1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ных мероприятий осуществляется в следующих формах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юджетные инвестиции в объекты муниципальной собственности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юджетные ассигнования на закупку товаров, работ, услуг для обеспечения муниципальных нужд в соответствии с действующим законодательств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Главными распорядителем бюджетных средств, выделенных из местного бюджета на реализацию мероприятий подпрограммы, является Администрация ЗАТО г. Железногорск и финансовое управление Администрации ЗАТО г.Железногорск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Реализацию мероприятий подпрограммы, финансируемых из местного бюджета, осуществляют Администрация ЗАТО г. Железногорск, МКУ «УКС», которые являются получателями бюджетных средств и несут ответственность за их целевое использовани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ам, ответственным  за проведение мероприятий, в рамках которых предполагается размещение муниципального заказа,  необходимо осуществлять привлечение к выполнению работ юридических и физических лиц, по результатам размещения муниципального заказа, проведенного в  соответствии с действующим законодательством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Управление Подпрограммой № 1 и контрол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ходом её выполн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екущее управление реализацией Подпрограммы осуществляется Управлением городского хозяйства Администрации ЗАТО г. Железногорск, которое от имени Администрации ЗАТО г. Железногорск осуществляет организационные, методические и контрольные функции в ходе реализации подпрограммы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, а так же перечень исполнителе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инициирует внесением изменений в муниципальную программ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ет деятельность исполнителей муниципальной программы в ходе реализации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по запросам сведения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у исполнителей муниципальной программы информацию, необходимую для подготовки отчета о ходе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годовой отчет и предоставляет его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и  показателей результативности муниципальной программы, а так же конечных результатов ее реал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годового отчета о ходе реализации муниципальной программы вносит изменения в муниципальную программу, заменяя плановые значения целевых показателей и показателей результативности по графе "Текущий финансовый год" на фактические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настоящей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йствуют разработке Подпрограммы и отдельных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ставляют в установленный срок по запросу Управления городского хозяйства Администрации ЗАТО г. Железногорск всю необходимую информацию для подготовки ответов на запросы, а также отчет о ходе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ют Управлению городского хозяйства Администрации ЗАТО г.Железногорск копии актов, подтверждающих сдачу и прием  эксплуатацию объектов, строительство которых завершено, актов выполненных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обеспечения муниципальных нужд ЗАТО Железногорск и нужд иных заказчиков, предоставления субсидии муниципальным автономным или бюджетным учреждениям, субсидии иным юридическим лицам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городского хозяйства Администрации ЗАТО г. Железногорск для обеспечения мониторинга и анализа хода реализации муниципальной программы организует ведение и представление ежегодной и ежеквартальной отчетности (за первый, второй и третий квартал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нители муниципальной программы по запросу Управления городского хозяйства Администрации ЗАТО г. Железногорск представляют информацию о реализации мероприятий в срок и по формам, установленным Управлением городского хозяйства Администрации ЗАТО г. Железногорс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 реализации муниципальной программы представляется Управлением городского хозяйства Администрации ЗАТО г. Железногорск одновременно в Управление экономики и планирования Администрации ЗАТО г. Железногорск и Финансовое управление Администрации ЗАТО г. Железногорск ежеквартально не позднее 10 числа второго месяца, следующего за отчетным периодом (полугодием),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принятия решений о разработке, формировании и реализации муниципальных программ ЗАТО Железногорск, утвержденному постановление Администрации ЗАТО г. Железногорск от 21.08.2013 №130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ходе реализации муниципальной программы формируется Управлением городского хозяйства Администрации ЗАТО г.Железногорск с учетом информации, полученной от исполнителей муниципальной программы. Согласованный с исполнителями муниципальной программы годовой отчет предоставляется для анализа в Управление экономики и планирования Администрации ЗАТО г. Железногорск и Финансовое управление Администрации ЗАТО г. Железногорск до 0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городского хозяйства размещает годовой отчет в срок до 01 мая, следующего за отчетным, на официальном сайте Администрации ЗАТО г. Железногорск в сети Интернет.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widowControl w:val="false"/>
        <w:ind w:left="36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Социальная эффективность реализации Подпрограммы № 1 достигается за сч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безопасносных условий жизнедеятельности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качества и надежности предоставления услуг холодного водоснаб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я условий рационального использования энергоресурсов </w:t>
        <w:br/>
        <w:t>и устойчивого снабжения населения и предприятий муниципальных образований энергоресурс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5.2. Технико-экономическая эффективность реализации Подпрограммы №1 опреде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м срока эксплуатации объектов инженерной инфраструктуры,                снижением потерь энергоносителей в инженерных сетях за счет применения современных теплоизоляционных материалов, трубопроводов </w:t>
        <w:br/>
        <w:t>из износостойких материал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м удельного расхода энергоресурсов за счет внедрения энергосберегающих технологий и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3. Снижение экологических рисков обеспечи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м выбросов продуктов сгорания и вредных выбросов </w:t>
        <w:br/>
        <w:t>в атмосферу при выработке тепловой энерг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5.4. В результате реализации мероприятий Подпрограммы № 1 планируется достигнуть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снижение удельного расхода электроэнергии на подъем, очистку и транспортировку воды –не более 0,85 кВтч/м3 в 2021 году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снижение удельного расхода электроэнергии на перекачку и очистку сточных вод –не более 1,4 кВтч/м3в 2021 году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 снижение объема утечек и неучтенного расхода воды в суммарном объеме воды, поданной в сеть не более 2547м3/год  в  2021 год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итальный ремонт электрических, тепловых, водопроводных и водоотводящих сетей и оборудования позволит повысить надежность обеспечения потребителей всеми видами энергоресурсов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 №1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ные мероприятия с указанием главных распорядителей, форм расходования бюджетных средств, сроков выполнения, ответственных за выполнение, объемов и источников финансирования изложены в Приложении № 2 к Подпрограмме № 1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рат  (ресурсное обеспечение Подпрограммы № 1) 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источников финансирования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бщий объем финансирования подпрограммы на 2019– 2021 годы составит: </w:t>
      </w:r>
      <w:r>
        <w:rPr>
          <w:bCs/>
          <w:sz w:val="28"/>
          <w:szCs w:val="28"/>
        </w:rPr>
        <w:t xml:space="preserve">   6 700 670,00 </w:t>
      </w:r>
      <w:r>
        <w:rPr>
          <w:sz w:val="28"/>
          <w:szCs w:val="28"/>
        </w:rPr>
        <w:t>руб., в том числе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бюджетное финансирование – </w:t>
      </w:r>
      <w:r>
        <w:rPr>
          <w:bCs/>
          <w:sz w:val="28"/>
          <w:szCs w:val="28"/>
        </w:rPr>
        <w:t xml:space="preserve">6 700 670,00 </w:t>
      </w:r>
      <w:r>
        <w:rPr>
          <w:sz w:val="28"/>
          <w:szCs w:val="28"/>
        </w:rPr>
        <w:t>руб., внебюджетные источники – 0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естный бюджет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сего –</w:t>
      </w:r>
      <w:r>
        <w:rPr>
          <w:bCs/>
          <w:sz w:val="28"/>
          <w:szCs w:val="28"/>
        </w:rPr>
        <w:t xml:space="preserve">6 700 670,00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9г – </w:t>
      </w:r>
      <w:r>
        <w:rPr>
          <w:sz w:val="28"/>
          <w:szCs w:val="28"/>
          <w:u w:val="single"/>
        </w:rPr>
        <w:t xml:space="preserve">6 700 670,00 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20г- 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021г -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раевой бюдже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9г-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20г-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21г-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Федеральный бюдже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9г-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20г-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21г-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небюджетные источник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9г-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20г-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21г-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Руководитель УГХ                                                                            Л.М. Антоненко</w:t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indler">
    <w:altName w:val="Century Gothic"/>
    <w:charset w:val="00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chindler;Century Gothic" w:hAnsi="Schindler;Century Gothic" w:cs="Schindler;Century Goth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egoe UI" w:hAnsi="Segoe UI" w:cs="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rFonts w:ascii="Sylfaen" w:hAnsi="Sylfaen" w:eastAsia="Sylfaen" w:cs="Sylfaen"/>
      <w:sz w:val="18"/>
      <w:szCs w:val="18"/>
      <w:shd w:fill="FFFFFF" w:val="clear"/>
    </w:rPr>
  </w:style>
  <w:style w:type="character" w:styleId="Style16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  <w:lang w:val="en-US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Keep">
    <w:name w:val="Body Text Keep"/>
    <w:basedOn w:val="TextBody"/>
    <w:next w:val="TextBody"/>
    <w:qFormat/>
    <w:pPr>
      <w:spacing w:before="120" w:after="120"/>
      <w:jc w:val="both"/>
    </w:pPr>
    <w:rPr>
      <w:spacing w:val="-5"/>
      <w:sz w:val="24"/>
    </w:rPr>
  </w:style>
  <w:style w:type="paragraph" w:styleId="Style18">
    <w:name w:val="Список марк.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69306BD4CE244096E7F0E849264B08D49590B1E0854053D28AFED8F8727A88B70B29E57E9C7449820D7957z5MFD" TargetMode="External"/><Relationship Id="rId3" Type="http://schemas.openxmlformats.org/officeDocument/2006/relationships/hyperlink" Target="consultantplus://offline/ref=EF69306BD4CE244096E7F0E849264B08D49590B1E0854053D28AFED8F8727A88B70B29E57E9C7449820D7E57z5MF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2:56:00Z</dcterms:created>
  <dc:creator>me</dc:creator>
  <dc:description/>
  <dc:language>en-US</dc:language>
  <cp:lastModifiedBy>Sinkina</cp:lastModifiedBy>
  <cp:lastPrinted>2018-12-07T09:56:00Z</cp:lastPrinted>
  <dcterms:modified xsi:type="dcterms:W3CDTF">2018-12-07T02:56:00Z</dcterms:modified>
  <cp:revision>2</cp:revision>
  <dc:subject/>
  <dc:title>Городская целевая программа асфальтирования внутриквартальных</dc:title>
</cp:coreProperties>
</file>